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5143500" cy="647700"/>
                <wp:effectExtent l="104775" t="226695" r="660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Rounded MT Bold" w:hAnsi="Arial Rounded MT Bold" w:eastAsia="Arial Rounded MT Bold" w:cs="Arial Rounded MT Bold"/>
                                <w:lang w:bidi="hi-IN"/>
                              </w:rPr>
                              <w:t>Rock Solid Summe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-36pt;width:404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Rounded MT Bold" w:hAnsi="Arial Rounded MT Bold" w:eastAsia="Arial Rounded MT Bold" w:cs="Arial Rounded MT Bold"/>
                          <w:lang w:bidi="hi-IN"/>
                        </w:rPr>
                        <w:t>Rock Solid Summer</w:t>
                      </w:r>
                    </w:p>
                  </w:txbxContent>
                </v:textbox>
                <v:path textpathok="t"/>
                <v:textpath on="t" fitshape="t" string="Rock Solid Summer" style="font-family:&quot;Arial Rounded MT Bold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</w:rPr>
        <w:t>Strength Training (Wellness Cente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wer </w:t>
        <w:tab/>
        <w:tab/>
        <w:t xml:space="preserve">Power   </w:t>
        <w:tab/>
        <w:t>Power</w:t>
        <w:tab/>
        <w:tab/>
        <w:t>Power</w:t>
        <w:tab/>
        <w:tab/>
        <w:t>Pow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wer </w:t>
        <w:tab/>
        <w:tab/>
        <w:t xml:space="preserve">Power   </w:t>
        <w:tab/>
        <w:t>Power</w:t>
        <w:tab/>
        <w:tab/>
        <w:t>Power</w:t>
        <w:tab/>
        <w:tab/>
        <w:t>Pow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wer </w:t>
        <w:tab/>
        <w:tab/>
        <w:t xml:space="preserve">Power   </w:t>
        <w:tab/>
        <w:t>Power</w:t>
        <w:tab/>
        <w:tab/>
        <w:t>Power</w:t>
        <w:tab/>
        <w:tab/>
        <w:t>Pow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wer </w:t>
        <w:tab/>
        <w:tab/>
        <w:t xml:space="preserve">Power   </w:t>
        <w:tab/>
        <w:t>Power</w:t>
        <w:tab/>
        <w:tab/>
        <w:t>Power</w:t>
        <w:tab/>
        <w:tab/>
        <w:t>Pow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wer </w:t>
        <w:tab/>
        <w:tab/>
        <w:t xml:space="preserve">Power   </w:t>
        <w:tab/>
        <w:t>Power</w:t>
        <w:tab/>
        <w:tab/>
        <w:t>Power</w:t>
        <w:tab/>
        <w:tab/>
        <w:t>Pow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wer </w:t>
        <w:tab/>
        <w:tab/>
        <w:t xml:space="preserve">Power   </w:t>
        <w:tab/>
        <w:t>Power</w:t>
        <w:tab/>
        <w:tab/>
        <w:t>Power</w:t>
        <w:tab/>
        <w:tab/>
        <w:t>Pow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wer </w:t>
        <w:tab/>
        <w:tab/>
        <w:t xml:space="preserve">Power   </w:t>
        <w:tab/>
        <w:t>Power</w:t>
        <w:tab/>
        <w:tab/>
        <w:t>Power</w:t>
        <w:tab/>
        <w:tab/>
        <w:t>Pow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wer </w:t>
        <w:tab/>
        <w:tab/>
        <w:t xml:space="preserve">Power   </w:t>
        <w:tab/>
        <w:t>Power</w:t>
        <w:tab/>
        <w:tab/>
        <w:t>Power</w:t>
        <w:tab/>
        <w:tab/>
        <w:t>Power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ervin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 Made </w:t>
        <w:tab/>
        <w:t>20 Made</w:t>
        <w:tab/>
        <w:t>20 Made</w:t>
        <w:tab/>
        <w:t>20 Made</w:t>
        <w:tab/>
        <w:t>20 Ma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 Made </w:t>
        <w:tab/>
        <w:t>20 Made</w:t>
        <w:tab/>
        <w:t>20 Made</w:t>
        <w:tab/>
        <w:t>20 Made</w:t>
        <w:tab/>
        <w:t>20 Ma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 Made </w:t>
        <w:tab/>
        <w:t>20 Made</w:t>
        <w:tab/>
        <w:t>20 Made</w:t>
        <w:tab/>
        <w:t>20 Made</w:t>
        <w:tab/>
        <w:t>20 Ma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 Made </w:t>
        <w:tab/>
        <w:t>20 Made</w:t>
        <w:tab/>
        <w:t>20 Made</w:t>
        <w:tab/>
        <w:t>20 Made</w:t>
        <w:tab/>
        <w:t>20 Ma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 Made </w:t>
        <w:tab/>
        <w:t>20 Made</w:t>
        <w:tab/>
        <w:t>20 Made</w:t>
        <w:tab/>
        <w:t>20 Made</w:t>
        <w:tab/>
        <w:t>20 Mad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50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50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50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50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50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50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5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50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i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20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20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20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20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20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20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20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ab/>
        <w:t xml:space="preserve">20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20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lleyball Leag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ame Night    Game Night    Game Night    Game Nigh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me Night    Game Night    Game Night     Game Nigh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unning (Sprints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50 M </w:t>
        <w:tab/>
        <w:t xml:space="preserve">50 M </w:t>
        <w:tab/>
        <w:t xml:space="preserve">50 M </w:t>
        <w:tab/>
        <w:t xml:space="preserve">50 M </w:t>
        <w:tab/>
        <w:t xml:space="preserve">50 M </w:t>
        <w:tab/>
        <w:t xml:space="preserve">50 M </w:t>
        <w:tab/>
        <w:t>50 M</w:t>
        <w:tab/>
        <w:t xml:space="preserve">50 M </w:t>
        <w:tab/>
        <w:t>50 M</w:t>
        <w:tab/>
        <w:t xml:space="preserve">50 M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50 M 50 M </w:t>
        <w:tab/>
        <w:t xml:space="preserve">50 M </w:t>
        <w:tab/>
        <w:t xml:space="preserve">50 M </w:t>
        <w:tab/>
        <w:t xml:space="preserve">50 M </w:t>
        <w:tab/>
        <w:t xml:space="preserve">50 M </w:t>
        <w:tab/>
        <w:t>50 M</w:t>
        <w:tab/>
        <w:t xml:space="preserve">50 M </w:t>
        <w:tab/>
        <w:t>50 M</w:t>
        <w:tab/>
        <w:t xml:space="preserve">50 M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50 M </w:t>
        <w:tab/>
        <w:t xml:space="preserve">50 M </w:t>
        <w:tab/>
        <w:t xml:space="preserve">50 M </w:t>
        <w:tab/>
        <w:t xml:space="preserve">50 M </w:t>
        <w:tab/>
        <w:t xml:space="preserve">50 M </w:t>
        <w:tab/>
        <w:t xml:space="preserve">50 M </w:t>
        <w:tab/>
        <w:t>50 M</w:t>
        <w:tab/>
        <w:t xml:space="preserve">50 M </w:t>
        <w:tab/>
        <w:t>50 M</w:t>
        <w:tab/>
        <w:t xml:space="preserve">50 M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50 M </w:t>
        <w:tab/>
        <w:t xml:space="preserve">50 M </w:t>
        <w:tab/>
        <w:t xml:space="preserve">50 M </w:t>
        <w:tab/>
        <w:t xml:space="preserve">50 M </w:t>
        <w:tab/>
        <w:t xml:space="preserve">50 M </w:t>
        <w:tab/>
        <w:t xml:space="preserve">50 M </w:t>
        <w:tab/>
        <w:t>50 M</w:t>
        <w:tab/>
        <w:t xml:space="preserve">50 M </w:t>
        <w:tab/>
        <w:t>50 M</w:t>
        <w:tab/>
        <w:t xml:space="preserve">50 M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50 M </w:t>
        <w:tab/>
        <w:t xml:space="preserve">50 M </w:t>
        <w:tab/>
        <w:t xml:space="preserve">50 M </w:t>
        <w:tab/>
        <w:t xml:space="preserve">50 M </w:t>
        <w:tab/>
        <w:t xml:space="preserve">50 M </w:t>
        <w:tab/>
        <w:t xml:space="preserve">50 M </w:t>
        <w:tab/>
        <w:t>50 M</w:t>
        <w:tab/>
        <w:t xml:space="preserve">50 M </w:t>
        <w:tab/>
        <w:t>50 M</w:t>
        <w:tab/>
        <w:t xml:space="preserve">50 M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50 M </w:t>
        <w:tab/>
        <w:t xml:space="preserve">50 M </w:t>
        <w:tab/>
        <w:t xml:space="preserve">50 M </w:t>
        <w:tab/>
        <w:t xml:space="preserve">50 M </w:t>
        <w:tab/>
        <w:t xml:space="preserve">50 M </w:t>
        <w:tab/>
        <w:t xml:space="preserve">50 M </w:t>
        <w:tab/>
        <w:t>50 M</w:t>
        <w:tab/>
        <w:t xml:space="preserve">50 M </w:t>
        <w:tab/>
        <w:t>50 M</w:t>
        <w:tab/>
        <w:t xml:space="preserve">50 M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50 M </w:t>
        <w:tab/>
        <w:t xml:space="preserve">50 M </w:t>
        <w:tab/>
        <w:t xml:space="preserve">50 M </w:t>
        <w:tab/>
        <w:t xml:space="preserve">50 M </w:t>
        <w:tab/>
        <w:t xml:space="preserve">50 M </w:t>
        <w:tab/>
        <w:t xml:space="preserve">50 M </w:t>
        <w:tab/>
        <w:t>50 M</w:t>
        <w:tab/>
        <w:t xml:space="preserve">50 M </w:t>
        <w:tab/>
        <w:t>50 M</w:t>
        <w:tab/>
        <w:t xml:space="preserve">50 M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Jogging/Cardio ( Minutes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5 min. 15 min. 15 min. 15 min. 15 min. 15 min. 15 min. 15 min. 15 mi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5 min. 15 min. 15 min. 15 min. 15 min. 15 min. 15 min. 15 min. 15 mi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5 min. 15 min. 15 min. 15 min. 15 min. 15 min. 15 min. 15 min. 15 mi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5 min. 15 min. 15 min. 15 min. 15 min. 15 min. 15 min. 15 min. 15 mi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5 min. 15 min. 15 min. 15 min. 15 min. 15 min. 15 min. 15 min. 15 mi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5 min. 15 min. 15 min. 15 min. 15 min. 15 min. 15 min. 15 min. 15 mi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5 min. 15 min. 15 min. 15 min. 15 min. 15 min. 15 min. 15 min. 15 mi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5 min. 15 min. 15 min. 15 min. 15 min. 15 min. 15 min. 15 min. 15 mi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5 min. 15 min. 15 min. 15 min. 15 min. 15 min. 15 min. 15 min. 15 mi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5 min. 15 min. 15 min. 15 min. 15 min. 15 min. 15 min. 15 min. 15 min.</w:t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5 min. 15 min. 15 min. 15 min. 15 min. 15 min. 15 min. 15 min. 15 min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amps (Each Day)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 D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 D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D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 D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 D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  D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 D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 D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  D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 D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 D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 D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D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 D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 D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  D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 D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  D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 D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pen Gy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l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Pl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Pl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Pl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Pl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Pl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Play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  Play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ree throw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0 Made  50 Made  50 Made  50 Made  50 Made  50 Made  50 Ma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0 Made  50 Made  50 Made  50 Made  50 Made  50 Made  50 Ma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0 Made  50 Made  50 Made  50 Made  50 Made  50 Made  50 Made</w:t>
      </w:r>
    </w:p>
    <w:p>
      <w:pPr>
        <w:pStyle w:val="Normal"/>
        <w:rPr/>
      </w:pPr>
      <w:r>
        <w:rPr>
          <w:rFonts w:cs="Comic Sans MS" w:ascii="Comic Sans MS" w:hAnsi="Comic Sans MS"/>
        </w:rPr>
        <w:t>50 Made  50 Made  50 Made  50 Made  50 Made  50 Made  50 Made</w:t>
        <w:tab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Ball Handling </w:t>
      </w:r>
      <w:r>
        <w:rPr>
          <w:rFonts w:cs="Comic Sans MS" w:ascii="Comic Sans MS" w:hAnsi="Comic Sans MS"/>
        </w:rPr>
        <w:t>2-Ball Dribbling Drill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ete Set   Complete Set   Complete Set   Complete Set   Complete Se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ete Set   Complete Set   Complete Set   Complete Set   Complete Se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ete Set   Complete Set   Complete Set   Complete Set   Complete Se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ete Set   Complete Set   Complete Set   Complete Set   Complete Se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ete Set   Complete Set   Complete Set   Complete Set   Complete Se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1"/>
    <w:family w:val="roma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21:07:00Z</dcterms:created>
  <dc:creator>Sterling Grade School</dc:creator>
  <dc:description/>
  <cp:keywords/>
  <dc:language>en-US</dc:language>
  <cp:lastModifiedBy>Sterling Grade School</cp:lastModifiedBy>
  <cp:lastPrinted>2010-05-24T14:38:00Z</cp:lastPrinted>
  <dcterms:modified xsi:type="dcterms:W3CDTF">2010-05-28T21:07:00Z</dcterms:modified>
  <cp:revision>2</cp:revision>
  <dc:subject/>
  <dc:title>Strength Training (Wellness Center)</dc:title>
</cp:coreProperties>
</file>